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2094213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68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.12.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 xml:space="preserve"> 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 2362-68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3. Затвердити розподіл коштів фінансової підтримки у 2026 році згідно з додатком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4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5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6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5-12-07T12:49:00Z</cp:lastPrinted>
  <dcterms:modified xsi:type="dcterms:W3CDTF">2025-12-26T09:16:00Z</dcterms:modified>
  <cp:revision>167</cp:revision>
  <dc:subject/>
  <dc:title/>
</cp:coreProperties>
</file>